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84624872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846248729"/>
            <w:bookmarkStart w:id="1" w:name="__Fieldmark__1_2846248729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846248729"/>
            <w:bookmarkStart w:id="3" w:name="__Fieldmark__2_284624872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846248729"/>
            <w:bookmarkStart w:id="6" w:name="__Fieldmark__7_2846248729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846248729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846248729"/>
            <w:bookmarkStart w:id="8" w:name="__Fieldmark__8_2846248729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846248729"/>
            <w:bookmarkStart w:id="10" w:name="__Fieldmark__13_2846248729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846248729"/>
            <w:bookmarkStart w:id="12" w:name="__Fieldmark__15_2846248729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